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Chapter 8 Section 2 (p. 287)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efine the following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stallment Loan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wn Payment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ow is it calculated? (formu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mount Financed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ow is it calculated? (formu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Complete the following examples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im goes to the store to buy a new plasma TV.  The TV costs $2100.  He can’t afford all of that right now, so he decides to make a down payment and finance the rest.  He makes a down payment of $250, and finances the rest.  How much does he finance?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Rebecca wants to buy a washer and dryer for $1400.  She is using the store’s payment plan which says that she needs to put 30% down. 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her down payme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amount she financ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Find the amount financed on the following: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4225</wp:posOffset>
                </wp:positionH>
                <wp:positionV relativeFrom="paragraph">
                  <wp:posOffset>22225</wp:posOffset>
                </wp:positionV>
                <wp:extent cx="635" cy="1476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.7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Computer selling at $2,499.99</w:t>
        <w:tab/>
        <w:tab/>
        <w:t>b. Car selling at $23,740</w:t>
      </w:r>
    </w:p>
    <w:p>
      <w:pPr>
        <w:pStyle w:val="Normal"/>
        <w:ind w:left="1440" w:hanging="0"/>
        <w:rPr/>
      </w:pPr>
      <w:r>
        <w:rPr>
          <w:rFonts w:cs="Tahoma" w:ascii="Tahoma" w:hAnsi="Tahoma"/>
        </w:rPr>
        <w:t>Down payment of $299.99</w:t>
        <w:tab/>
        <w:tab/>
        <w:tab/>
        <w:t xml:space="preserve">    Down payment of $2,22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Find the amount financed on the following: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40005</wp:posOffset>
                </wp:positionV>
                <wp:extent cx="635" cy="1609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King size bed selling at $899.95</w:t>
        <w:tab/>
        <w:tab/>
        <w:t>b. TV selling at $760</w:t>
      </w:r>
    </w:p>
    <w:p>
      <w:pPr>
        <w:pStyle w:val="Normal"/>
        <w:ind w:left="1440" w:hanging="0"/>
        <w:rPr/>
      </w:pPr>
      <w:r>
        <w:rPr>
          <w:rFonts w:cs="Tahoma" w:ascii="Tahoma" w:hAnsi="Tahoma"/>
        </w:rPr>
        <w:t>20% down payment</w:t>
        <w:tab/>
        <w:tab/>
        <w:tab/>
        <w:tab/>
        <w:t xml:space="preserve">    15% down pay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Turn to page 289 in the book and complete #12, 14, 15 – 18. 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</w:rPr>
      </w:r>
    </w:p>
    <w:p>
      <w:pPr>
        <w:pStyle w:val="Heading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Chapter 8 Section 3 (p. 290)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Define the following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imple Interest Installment Loa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nual Percentage Rate (APR)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nswer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ow do we calculate the following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onthly Payment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bCs/>
        </w:rPr>
        <w:t>Total Amount Repaid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Finance Charge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36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here do we find the monthly payment for a $100 Loan?  What do we need to know?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Complete the following exampl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laire obtains an installment loan of $2,200 to buy some new furniture.  The annual percentage rate is 8%.  She has 18 months to repay the loan. 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s there a down payment?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b/>
          <w:bCs/>
        </w:rPr>
        <w:t>So, what is the amount financed?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at is the monthly payment?</w:t>
      </w:r>
    </w:p>
    <w:p>
      <w:pPr>
        <w:pStyle w:val="Normal"/>
        <w:ind w:left="1080" w:hanging="0"/>
        <w:rPr/>
      </w:pPr>
      <w:r>
        <w:rPr>
          <w:rFonts w:cs="Tahoma" w:ascii="Tahoma" w:hAnsi="Tahoma"/>
        </w:rPr>
        <w:t xml:space="preserve">Monthly Payment =  </w:t>
      </w:r>
      <w:r>
        <w:rPr>
          <w:rFonts w:cs="Tahoma" w:ascii="Tahoma" w:hAnsi="Tahoma"/>
          <w:u w:val="single"/>
        </w:rPr>
        <w:t>Amount of Loan</w:t>
      </w:r>
      <w:r>
        <w:rPr>
          <w:rFonts w:cs="Tahoma" w:ascii="Tahoma" w:hAnsi="Tahoma"/>
        </w:rPr>
        <w:t xml:space="preserve">   x    Monthly Payment for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ab/>
        <w:tab/>
        <w:t xml:space="preserve">  $100</w:t>
        <w:tab/>
        <w:tab/>
        <w:t xml:space="preserve">       $100 Loan (chart p. 799)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at is the total amount repaid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Total Amount Repaid = (number of payments)  x  (monthly payment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hat is the finance charge?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Finance Charge = total amount repaid  -  amount financ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0" w:leader="none"/>
        </w:tabs>
        <w:rPr>
          <w:b w:val="false"/>
          <w:b w:val="false"/>
        </w:rPr>
      </w:pPr>
      <w:r>
        <w:rPr>
          <w:b w:val="false"/>
        </w:rPr>
        <w:t>Find the following for a $1,600 installment loan at and APR of 10% for 24 months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40" w:leader="none"/>
        </w:tabs>
        <w:rPr>
          <w:b w:val="false"/>
          <w:b w:val="false"/>
        </w:rPr>
      </w:pPr>
      <w:r>
        <w:rPr>
          <w:b w:val="false"/>
        </w:rPr>
        <w:t>Monthly payment</w:t>
      </w:r>
    </w:p>
    <w:p>
      <w:pPr>
        <w:pStyle w:val="TextBody"/>
        <w:tabs>
          <w:tab w:val="clear" w:pos="720"/>
          <w:tab w:val="left" w:pos="8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8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8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40" w:leader="none"/>
        </w:tabs>
        <w:rPr>
          <w:b w:val="false"/>
          <w:b w:val="false"/>
        </w:rPr>
      </w:pPr>
      <w:r>
        <w:rPr>
          <w:b w:val="false"/>
        </w:rPr>
        <w:t>Total amount repaid</w:t>
      </w:r>
    </w:p>
    <w:p>
      <w:pPr>
        <w:pStyle w:val="TextBody"/>
        <w:tabs>
          <w:tab w:val="clear" w:pos="720"/>
          <w:tab w:val="left" w:pos="8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8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8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8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40" w:leader="none"/>
        </w:tabs>
        <w:rPr>
          <w:b w:val="false"/>
          <w:b w:val="false"/>
        </w:rPr>
      </w:pPr>
      <w:r>
        <w:rPr>
          <w:b w:val="false"/>
        </w:rPr>
        <w:t xml:space="preserve">Finance charge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heo is purchasing appliances for his house.  He gets an installment loan with an APR of 12%.  The total cost of the appliances is $1,399.99  The store requires a 10% down payment and 12 monthly payments.  Find the following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mount Financed</w:t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onthly Payment</w:t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otal Amount Repaid</w:t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Finance Charge</w:t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>
          <w:rFonts w:cs="Tahoma" w:ascii="Tahoma" w:hAnsi="Tahoma"/>
          <w:b/>
          <w:bCs/>
        </w:rPr>
        <w:t>Turn to pages 292-293 in the book and complete #14 —17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777777"/>
        <w:sz w:val="20"/>
      </w:rPr>
    </w:pPr>
    <w:r>
      <w:rPr>
        <w:rFonts w:cs="Arial" w:ascii="Arial" w:hAnsi="Arial"/>
        <w:color w:val="777777"/>
        <w:sz w:val="20"/>
      </w:rPr>
      <w:t>Chapter 8 Section 2 &amp; 3                                                                                               NAME: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rFonts w:ascii="Tahoma" w:hAnsi="Tahoma" w:cs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60"/>
      <w:outlineLvl w:val="2"/>
    </w:pPr>
    <w:rPr>
      <w:rFonts w:ascii="Tahoma" w:hAnsi="Tahoma" w:cs="Tahom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Tahom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1:55:00Z</dcterms:created>
  <dc:creator>Teacher</dc:creator>
  <dc:description/>
  <cp:keywords/>
  <dc:language>en-US</dc:language>
  <cp:lastModifiedBy>Lauren Senske</cp:lastModifiedBy>
  <dcterms:modified xsi:type="dcterms:W3CDTF">2011-05-16T14:45:00Z</dcterms:modified>
  <cp:revision>6</cp:revision>
  <dc:subject/>
  <dc:title>Define the following:</dc:title>
</cp:coreProperties>
</file>